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3505</wp:posOffset>
                </wp:positionV>
                <wp:extent cx="5930900" cy="517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17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har  Dec  Oct  Hex | Char  Dec  Oct  Hex | Char  Dec  Oct  Hex | Char Dec  Oct   He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ul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0 0000 0x00 | (sp)   32 0040 0x20 | @      64 0100 0x40 | `      96 0140 0x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oh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 0001 0x01 | !      33 0041 0x21 | A      65 0101 0x41 | a      97 0141 0x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tx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 0002 0x02 | "      34 0042 0x22 | B      66 0102 0x42 | b      98 0142 0x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tx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 0003 0x03 | #      35 0043 0x23 | C      67 0103 0x43 | c      99 0143 0x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ot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4 0004 0x04 | $      36 0044 0x24 | D      68 0104 0x44 | d     100 0144 0x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nq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5 0005 0x05 | %      37 0045 0x25 | E      69 0105 0x45 | e     101 0145 0x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ack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6 0006 0x06 | &amp;      38 0046 0x26 | F      70 0106 0x46 | f     102 0146 0x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bel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7 0007 0x07 | '      39 0047 0x27 | G      71 0107 0x47 | g     103 0147 0x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bs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8 0010 0x08 | (      40 0050 0x28 | H      72 0110 0x48 | h     104 0150 0x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ht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9 0011 0x09 | )      41 0051 0x29 | I      73 0111 0x49 | i     105 0151 0x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l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0 0012 0x0a | *      42 0052 0x2a | J      74 0112 0x4a | j     106 0152 0x6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vt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1 0013 0x0b | +      43 0053 0x2b | K      75 0113 0x4b | k     107 0153 0x6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p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2 0014 0x0c | ,      44 0054 0x2c | L      76 0114 0x4c | l     108 0154 0x6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r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3 0015 0x0d | -      45 0055 0x2d | M      77 0115 0x4d | m     109 0155 0x6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4 0016 0x0e |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.      46 0056 0x2e | N      78 0116 0x4e | n     110 0156 0x6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5 0017 0x0f | /      47 0057 0x2f | O      79 0117 0x4f | o     111 0157 0x6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le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6 0020 0x10 | 0      48 0060 0x30 | P      80 0120 0x50 | p     112 0160 0x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c1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7 0021 0x11 | 1      49 0061 0x31 | Q      81 0121 0x51 | q     113 0161 0x7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c2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8 0022 0x12 | 2      50 0062 0x32 | R      82 0122 0x52 | r     114 0162 0x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c3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19 0023 0x13 | 3      51 0063 0x33 | S      83 0123 0x53 | s     115 0163 0x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c4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0 0024 0x14 | 4      52 0064 0x34 | T      84 0124 0x54 | t     116 0164 0x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ak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1 0025 0x15 | 5      53 0065 0x35 | U      85 0125 0x55 | u     117 0165 0x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yn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2 0026 0x16 | 6      54 0066 0x36 | V      86 0126 0x56 | v     118 0166 0x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tb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3 0027 0x17 | 7      55 0067 0x37 | W      87 0127 0x57 | w     119 0167 0x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can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4 0030 0x18 | 8      56 0070 0x38 | X      88 0130 0x58 | x     120 0170 0x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m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5 0031 0x19 | 9      57 0071 0x39 | Y      89 0131 0x59 | y     121 0171 0x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ub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6 0032 0x1a | :      58 0072 0x3a | Z      90 0132 0x5a | z     122 0172 0x7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esc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7 0033 0x1b | ;      59 0073 0x3b | [      91 0133 0x5b | {     123 0173 0x7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fs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8 0034 0x1c | &lt;      60 0074 0x3c | \      92 0134 0x5c | |     124 0174 0x7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gs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29 0035 0x1d | =      61 0075 0x3d | ]      93 0135 0x5d | }     125 0175 0x7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s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0 0036 0x1e | &gt;      62 0076 0x3e | ^      94 0136 0x5e | ~     126 0176 0x7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us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1 0037 0x1f | ?      63 0077 0x3f | _      95 0137 0x5f | (del) 127 0177 0x7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2  Nazanin;B Nazanin"/>
                                <w:sz w:val="20"/>
                                <w:szCs w:val="20"/>
                                <w:lang w:bidi="fa-IR"/>
                              </w:rPr>
                              <w:t>128</w:t>
                            </w:r>
                            <w:r>
                              <w:rPr>
                                <w:rFonts w:cs="2  Nazanin;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اکتر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18"/>
                                <w:szCs w:val="18"/>
                                <w:lang w:bidi="fa-IR"/>
                              </w:rPr>
                              <w:t>ASCII</w:t>
                            </w:r>
                            <w:r>
                              <w:rPr>
                                <w:rFonts w:cs="2  Nazanin;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(</w:t>
                            </w:r>
                            <w:r>
                              <w:rPr>
                                <w:rFonts w:cs="2  Nazanin;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م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18"/>
                                <w:szCs w:val="18"/>
                                <w:lang w:bidi="fa-IR"/>
                              </w:rPr>
                              <w:t>256</w:t>
                            </w:r>
                            <w:r>
                              <w:rPr>
                                <w:rFonts w:cs="2  Nazanin;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;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اراكتر</w:t>
                            </w:r>
                            <w:r>
                              <w:rPr>
                                <w:rFonts w:cs="2  Nazanin;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pt;height:407.65pt;mso-wrap-distance-left:9.05pt;mso-wrap-distance-right:9.05pt;mso-wrap-distance-top:0pt;mso-wrap-distance-bottom:0pt;margin-top:8.15pt;mso-position-vertical-relative:text;margin-left:-25.8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har  Dec  Oct  Hex | Char  Dec  Oct  Hex | Char  Dec  Oct  Hex | Char Dec  Oct   He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ul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0 0000 0x00 | (sp)   32 0040 0x20 | @      64 0100 0x40 | `      96 0140 0x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oh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 0001 0x01 | !      33 0041 0x21 | A      65 0101 0x41 | a      97 0141 0x6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tx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 0002 0x02 | "      34 0042 0x22 | B      66 0102 0x42 | b      98 0142 0x6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tx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 0003 0x03 | #      35 0043 0x23 | C      67 0103 0x43 | c      99 0143 0x6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ot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4 0004 0x04 | $      36 0044 0x24 | D      68 0104 0x44 | d     100 0144 0x6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nq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5 0005 0x05 | %      37 0045 0x25 | E      69 0105 0x45 | e     101 0145 0x6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ack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6 0006 0x06 | &amp;      38 0046 0x26 | F      70 0106 0x46 | f     102 0146 0x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bel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7 0007 0x07 | '      39 0047 0x27 | G      71 0107 0x47 | g     103 0147 0x6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bs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8 0010 0x08 | (      40 0050 0x28 | H      72 0110 0x48 | h     104 0150 0x6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ht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9 0011 0x09 | )      41 0051 0x29 | I      73 0111 0x49 | i     105 0151 0x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l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0 0012 0x0a | *      42 0052 0x2a | J      74 0112 0x4a | j     106 0152 0x6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vt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1 0013 0x0b | +      43 0053 0x2b | K      75 0113 0x4b | k     107 0153 0x6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p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2 0014 0x0c | ,      44 0054 0x2c | L      76 0114 0x4c | l     108 0154 0x6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r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3 0015 0x0d | -      45 0055 0x2d | M      77 0115 0x4d | m     109 0155 0x6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4 0016 0x0e |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.      46 0056 0x2e | N      78 0116 0x4e | n     110 0156 0x6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5 0017 0x0f | /      47 0057 0x2f | O      79 0117 0x4f | o     111 0157 0x6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le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6 0020 0x10 | 0      48 0060 0x30 | P      80 0120 0x50 | p     112 0160 0x7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c1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7 0021 0x11 | 1      49 0061 0x31 | Q      81 0121 0x51 | q     113 0161 0x7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c2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8 0022 0x12 | 2      50 0062 0x32 | R      82 0122 0x52 | r     114 0162 0x7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c3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19 0023 0x13 | 3      51 0063 0x33 | S      83 0123 0x53 | s     115 0163 0x7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c4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0 0024 0x14 | 4      52 0064 0x34 | T      84 0124 0x54 | t     116 0164 0x7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ak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1 0025 0x15 | 5      53 0065 0x35 | U      85 0125 0x55 | u     117 0165 0x7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yn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2 0026 0x16 | 6      54 0066 0x36 | V      86 0126 0x56 | v     118 0166 0x7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tb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3 0027 0x17 | 7      55 0067 0x37 | W      87 0127 0x57 | w     119 0167 0x7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can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4 0030 0x18 | 8      56 0070 0x38 | X      88 0130 0x58 | x     120 0170 0x7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m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5 0031 0x19 | 9      57 0071 0x39 | Y      89 0131 0x59 | y     121 0171 0x7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ub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6 0032 0x1a | :      58 0072 0x3a | Z      90 0132 0x5a | z     122 0172 0x7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esc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7 0033 0x1b | ;      59 0073 0x3b | [      91 0133 0x5b | {     123 0173 0x7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fs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8 0034 0x1c | &lt;      60 0074 0x3c | \      92 0134 0x5c | |     124 0174 0x7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gs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29 0035 0x1d | =      61 0075 0x3d | ]      93 0135 0x5d | }     125 0175 0x7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s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0 0036 0x1e | &gt;      62 0076 0x3e | ^      94 0136 0x5e | ~     126 0176 0x7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us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  <w:t xml:space="preserve">)  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1 0037 0x1f | ?      63 0077 0x3f | _      95 0137 0x5f | (del) 127 0177 0x7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lef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2  Nazanin;B Nazanin"/>
                          <w:sz w:val="20"/>
                          <w:szCs w:val="20"/>
                          <w:lang w:bidi="fa-IR"/>
                        </w:rPr>
                        <w:t>128</w:t>
                      </w:r>
                      <w:r>
                        <w:rPr>
                          <w:rFonts w:cs="2  Nazanin;B Nazanin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اکتر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صل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18"/>
                          <w:szCs w:val="18"/>
                          <w:lang w:bidi="fa-IR"/>
                        </w:rPr>
                        <w:t>ASCII</w:t>
                      </w:r>
                      <w:r>
                        <w:rPr>
                          <w:rFonts w:cs="2  Nazanin;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(</w:t>
                      </w:r>
                      <w:r>
                        <w:rPr>
                          <w:rFonts w:cs="2  Nazanin;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موع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18"/>
                          <w:szCs w:val="18"/>
                          <w:lang w:bidi="fa-IR"/>
                        </w:rPr>
                        <w:t>256</w:t>
                      </w:r>
                      <w:r>
                        <w:rPr>
                          <w:rFonts w:cs="2  Nazanin;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Nazanin;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اراكتر</w:t>
                      </w:r>
                      <w:r>
                        <w:rPr>
                          <w:rFonts w:cs="2  Nazanin;B Nazanin"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54:00Z</dcterms:created>
  <dc:creator>User</dc:creator>
  <dc:description/>
  <cp:keywords/>
  <dc:language>en-US</dc:language>
  <cp:lastModifiedBy>User</cp:lastModifiedBy>
  <cp:lastPrinted>2011-05-03T18:25:00Z</cp:lastPrinted>
  <dcterms:modified xsi:type="dcterms:W3CDTF">2011-05-03T13:58:00Z</dcterms:modified>
  <cp:revision>1</cp:revision>
  <dc:subject/>
  <dc:title/>
</cp:coreProperties>
</file>